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ind w:left="0" w:firstLine="425"/>
        <w:outlineLvl w:val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UZASADNIENI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spół Szkół Specjalnych nr 27 funkcjonuje przy pl. Grunwaldzkim 3b w pomieszczeniach użyczanych od Zgromadzenia Sióstr Matki Bożej Miłosierdzia. W skład Zespołu wchodzi Szkoła Podstawowa Specjalna nr 104 oraz Gimnazjum Specjalne nr 57 dla uczennic z upośledzeniem umysłowym w stopniu umiarkowanym i znacznym.  Zgromadzenie Sióstr Matki Bożej Miłosierdzia przy ul. Żytniej 3/9 w Warszawie poinformowało o zaprzestaniu prowadzenia z dniem 31.08.2012r. działalności Specjalnego Ośrodka Wychowawczego przy pl. Grunwaldzkim 3b we Wrocławiu, którego wychowanki są uczennicami klasy III Gimnazjum Specjalnego nr 57, a także mają organizowane zajęcia rewalidacyjno-wychowawcze w ramach 3 zespołów. Wypowiedziało też korzystanie z dotychczas zajmowanych przez Zespół Szkół Specjalnych nr 27 pomieszczeń Zgromadzenia z dniem 31.08.2012r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Z uwagi na decyzję Zgromadzenia, konieczne jest rozwiązanie z dniem 31.08.2012r. Zespołu Szkół Specjalnych nr 27 oraz zaprzestanie działalności Szkoły Podstawowej Specjalnej nr 104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Do Szkoły Podstawowej Specjalnej nr 104 w roku szkolnym 2011/2012 nie uczęszczają żadne uczennice. Dziewczęta spełniające obowiązek szkolny w formie zespołowych zajęć rewalidacyjno-wychowawczych z dniem 1 września 2012 r. będą miały zapewnioną edukację w Specjalnym Ośrodku </w:t>
      </w:r>
      <w:r>
        <w:rPr>
          <w:rFonts w:cs="Verdana" w:ascii="Verdana" w:hAnsi="Verdana"/>
          <w:iCs/>
          <w:sz w:val="22"/>
          <w:szCs w:val="22"/>
        </w:rPr>
        <w:t>Szkolno-Wychowawczym nr 10 przy ulicy Parkowej 27 we Wrocławiu (jeśli tylko rodzice</w:t>
      </w:r>
      <w:r>
        <w:rPr>
          <w:rFonts w:cs="Verdana" w:ascii="Verdana" w:hAnsi="Verdana"/>
          <w:sz w:val="22"/>
          <w:szCs w:val="22"/>
        </w:rPr>
        <w:t xml:space="preserve"> wystąpią do Wydziału Edukacji o skierowanie), bez możliwości pobytu w internacie SOS-W nr 10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Przewiduje się w takim wypadku możliwość zatrudnienia nauczycieli ZSS nr 27 oraz pomocy nauczyciela w wymiarze odpowiadającym liczbie utworzonych w SOS-W nr 10 zespołów. Z pozostałymi nauczycielami nastąpi rozwiązanie stosunku pracy w trybie art. 20 ust. 1 ustawy z dnia 26 stycznia 1982r. Karta Nauczyciela. Podobnie z pracownikami administracji i obsługi nastąpi rozwiązanie umowy o pracę. 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Pomieszczenia zajmowane przez Zespół Szkół Specjalnych nr 27 zostaną przekazane Zgromadzeniu do końca roku szkolnego 2011/2012.</w:t>
      </w:r>
    </w:p>
    <w:p>
      <w:pPr>
        <w:pStyle w:val="Tekstpodstawowywcity2"/>
        <w:ind w:hanging="0"/>
        <w:rPr/>
      </w:pPr>
      <w:r>
        <w:rPr>
          <w:iCs/>
          <w:sz w:val="22"/>
          <w:szCs w:val="22"/>
        </w:rPr>
        <w:t xml:space="preserve">O konieczności zaprzestania działalności </w:t>
      </w:r>
      <w:r>
        <w:rPr>
          <w:sz w:val="22"/>
          <w:szCs w:val="22"/>
        </w:rPr>
        <w:t xml:space="preserve">Szkoły Podstawowej Specjalnej nr 104 poinformowano </w:t>
      </w:r>
      <w:r>
        <w:rPr>
          <w:iCs/>
          <w:sz w:val="22"/>
          <w:szCs w:val="22"/>
        </w:rPr>
        <w:t xml:space="preserve">Radę Pedagogiczną, Radę Rodziców </w:t>
      </w:r>
      <w:r>
        <w:rPr>
          <w:sz w:val="22"/>
          <w:szCs w:val="22"/>
        </w:rPr>
        <w:t xml:space="preserve">Zespołu Szkół Specjalnych nr 27 </w:t>
      </w:r>
      <w:r>
        <w:rPr>
          <w:iCs/>
          <w:sz w:val="22"/>
          <w:szCs w:val="22"/>
        </w:rPr>
        <w:t>oraz Dolnośląskiego Kuratora Oświaty</w:t>
      </w:r>
      <w:r>
        <w:rPr>
          <w:sz w:val="22"/>
          <w:szCs w:val="22"/>
        </w:rPr>
        <w:t>. Wszystkich rodziców poinformowano, gdzie wychowanki zespołów rewalidacyjno-wychowawczych będą miały zapewnioną możliwość kontynuowania edukacji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Związek Nauczycielstwa Polskiego oraz Dolnośląski Kurator Oświaty </w:t>
      </w:r>
      <w:r>
        <w:rPr>
          <w:color w:val="000000"/>
          <w:sz w:val="22"/>
          <w:szCs w:val="22"/>
        </w:rPr>
        <w:t> wyraził pozytywną opinię w przedmiotowej sprawie.</w:t>
      </w:r>
    </w:p>
    <w:p>
      <w:pPr>
        <w:pStyle w:val="TextBodyIndent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a Miejska Wrocławia podjęła w dniu 16 lutego 2012 r. Uchwałę Nr XXII/473/12 w sprawie rozwiązania Zespołu Szkół Specjalnych nr 27 z dniem 31.08.2012 r. oraz Uchwałę Nr XXII/477/12 w sprawie zamiaru likwidacji Szkoły Podstawowej Specjalnej nr 104 z dniem 31.08.2012 r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ając na uwadze powyższe, konieczne jest podjęcie uchwały w sprawie </w:t>
      </w:r>
      <w:r>
        <w:rPr>
          <w:rFonts w:cs="Verdana" w:ascii="Verdana" w:hAnsi="Verdana"/>
          <w:sz w:val="22"/>
          <w:szCs w:val="22"/>
        </w:rPr>
        <w:t xml:space="preserve">zaprzestania działalności Szkoły Podstawowej Specjalnej nr 104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14StanowiskoPodpisujacego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ind w:firstLine="54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14StanowiskoPodpisujacego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iCs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0:00Z</dcterms:created>
  <dc:creator>WI</dc:creator>
  <dc:description/>
  <dc:language>en-US</dc:language>
  <cp:lastModifiedBy>WI</cp:lastModifiedBy>
  <cp:lastPrinted>2012-04-26T08:20:00Z</cp:lastPrinted>
  <dcterms:modified xsi:type="dcterms:W3CDTF">2012-05-02T12:00:00Z</dcterms:modified>
  <cp:revision>2</cp:revision>
  <dc:subject/>
  <dc:title>UZASADNIENIE</dc:title>
</cp:coreProperties>
</file>